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LAZMA TEHNOLOGIJI U INDUSTRIJI PROIZVODNJE INTEGRISANIH KOLA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lang w:val="en"/>
        </w:rPr>
        <w:t>Zoran Lj. Petrovi</w:t>
      </w:r>
      <w:r>
        <w:rPr>
          <w:lang w:val="sr-RS"/>
        </w:rPr>
        <w:t>ć, Dragana Marić i Nikola Škoro</w:t>
      </w:r>
    </w:p>
    <w:p>
      <w:pPr>
        <w:pStyle w:val="Normal"/>
        <w:autoSpaceDE w:val="false"/>
        <w:spacing w:lineRule="auto" w:line="276" w:before="0" w:after="200"/>
        <w:jc w:val="center"/>
        <w:rPr>
          <w:lang w:val="en"/>
        </w:rPr>
      </w:pPr>
      <w:r>
        <w:rPr>
          <w:lang w:val="en"/>
        </w:rPr>
        <w:t>Institut za Fiziku, Univerzitet u Beogradu, POB 68, 11080 Zemun, Srbija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val="en"/>
        </w:rPr>
        <w:t>Jedna od klju</w:t>
      </w:r>
      <w:r>
        <w:rPr>
          <w:lang w:val="sr-RS"/>
        </w:rPr>
        <w:t>čnih tehnologija u izradi mikroelektronskih (nanoelektronskih) kola je kombinacija plazma nagrizanja sa fotolitografijom. To je bio i glavni front minijaturizacije u borbi za održavanje Moore-ovog zakona poslednjih pedeset godina. U suštini, pored plazma nagrizanja, neravnotežna sudarna plazma se koristi još za: implantaciju, plazma čišćenje površina, funkcionalizaciju površina, uklanjanje foto rezista (photo resist),  nanošenje tankih slojeva i, na kraju, u izvorima svetlosti koja se koristi u foto litografiji nalazi se neka vrsta gasne plazme (egzimerski laseri ili VUV izvori svetlosti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val="en"/>
        </w:rPr>
        <w:t>Specijalni efekat neravnotežne plazme u plazma nagrizanju (visok stepen anizotropije i brže nagrizanje usled sinergije izme</w:t>
      </w:r>
      <w:r>
        <w:rPr>
          <w:lang w:val="sr-RS"/>
        </w:rPr>
        <w:t>đu hemijskog nagrizanja i jonskog raspršivanja) otkrio je Hosekawa početkom 70tih, da bi efekat posle nekoliko godina bio objašnjen u eksperimentu Coburna i Wintera.  Od tada pa do danas, sva elektronska kola su prevashodno pripremljena primenom ovog principa.  Danas se za nagrizanje silicijum dioksida koriste kapacitivno spregnute RF plazme, dok se za nagrizanje silicijuma, metala i ostale procese koriste induktivno spregnute RF plazme.Naši istraživači su učestvovali u nekim od ključnih istraživanja u razvoju savremene verzije ove tehnologije.  Posebno treba istaći rezultate na uklanjanju naelektrisavanja dielektričnih površina, radu impulsnih i dvofrekventnih plazmi.  Takođe,poseban doprinos naših naučnika jeprimena neutralizovanih brzih atoma za nagrizanje kako bi se uklonio efekat naelektrisavanjadielektričnih površina i smanjila hrapavost koja je potrebna za postizanje rezolucija od 25 nm i manje. Nažalost,u Srbiji ne postoje sredstva za opremanje kompletnog sistema za ovu tehnologiju, gde bismo mogli da testiramo sve ideje od elementarnih tehnologija do proizvodnje komponenti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val="en"/>
        </w:rPr>
        <w:t>Pored plazma nagrizanja, naši nau</w:t>
      </w:r>
      <w:r>
        <w:rPr>
          <w:lang w:val="sr-RS"/>
        </w:rPr>
        <w:t xml:space="preserve">čnici su učestvovali i u razvoju sistema za uklanjanje foto rezista, jonsku implantaciju i čišćenje površina, a radili su i na optimizaciji funkcionisanja industrijskih reaktora.  Može se tvrditi da kod nas postoje znanja da se koriste ali i da se razviju uređaji vezani za plazma tehnologije u mikroelektronskoj industriji, kao i da se podrže neke od srodnih tehnika (plazma raspršivanje, plazma podržana hemijsko nanošenje para materijala, ...).  </w:t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  <w:t>Iako se smatra da je detaljno modelovanje veoma nelinearnih i kompleksnih plazma sistema pre svega vezano za nau</w:t>
      </w:r>
      <w:r>
        <w:rPr>
          <w:lang w:val="sr-RS"/>
        </w:rPr>
        <w:t>čna istraživanja, postalo je jasno da je za dizajn novih generacija uređaja kao i  u radu uređaja za kontrolu neophodno koristiti savremene naučne metode najvišeg stepena kompleksnosti sa najboljim podacima.  U našoj zemlji se i na frontu modelovanja i na frontu određivanja osnovnih sudarnih i transportnih podataka radi uspešno i intenzivno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5:00Z</dcterms:created>
  <dc:creator>Rada</dc:creator>
  <dc:description/>
  <cp:keywords/>
  <dc:language>en-US</dc:language>
  <cp:lastModifiedBy>Rada</cp:lastModifiedBy>
  <dcterms:modified xsi:type="dcterms:W3CDTF">2013-05-29T09:46:00Z</dcterms:modified>
  <cp:revision>1</cp:revision>
  <dc:subject/>
  <dc:title>PLAZMA TEHNOLOGIJI U INDUSTRIJI PROIZVODNJE INTEGRISANIH KOLA</dc:title>
</cp:coreProperties>
</file>