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sz w:val="22"/>
          <w:szCs w:val="22"/>
          <w:lang w:val="en"/>
        </w:rPr>
      </w:pPr>
      <w:r>
        <w:rPr>
          <w:b/>
          <w:bCs/>
          <w:sz w:val="22"/>
          <w:szCs w:val="22"/>
          <w:lang w:val="en"/>
        </w:rPr>
        <w:t xml:space="preserve">NANOSTRUKTURE I NANOELEKTRONSKE NAPRAVE </w:t>
      </w:r>
    </w:p>
    <w:p>
      <w:pPr>
        <w:pStyle w:val="Normal"/>
        <w:autoSpaceDE w:val="false"/>
        <w:spacing w:lineRule="auto" w:line="276"/>
        <w:jc w:val="center"/>
        <w:rPr/>
      </w:pPr>
      <w:r>
        <w:rPr>
          <w:sz w:val="22"/>
          <w:szCs w:val="22"/>
          <w:lang w:val="en"/>
        </w:rPr>
        <w:t>Milan Tadi</w:t>
      </w:r>
      <w:r>
        <w:rPr>
          <w:sz w:val="22"/>
          <w:szCs w:val="22"/>
          <w:lang w:val="sr-RS"/>
        </w:rPr>
        <w:t>ć</w:t>
      </w:r>
    </w:p>
    <w:p>
      <w:pPr>
        <w:pStyle w:val="Normal"/>
        <w:autoSpaceDE w:val="false"/>
        <w:spacing w:lineRule="auto" w:line="276"/>
        <w:jc w:val="center"/>
        <w:rPr/>
      </w:pPr>
      <w:r>
        <w:rPr>
          <w:sz w:val="22"/>
          <w:szCs w:val="22"/>
          <w:lang w:val="en"/>
        </w:rPr>
        <w:t>Univerzitet u Beogradu - Elektrotehni</w:t>
      </w:r>
      <w:r>
        <w:rPr>
          <w:sz w:val="22"/>
          <w:szCs w:val="22"/>
          <w:lang w:val="sr-RS"/>
        </w:rPr>
        <w:t>čki fakultet, Bulevar kralja Aleksandra 73, 11120 Beograd</w:t>
      </w:r>
    </w:p>
    <w:p>
      <w:pPr>
        <w:pStyle w:val="Normal"/>
        <w:autoSpaceDE w:val="false"/>
        <w:spacing w:lineRule="auto" w:line="276" w:before="0" w:after="200"/>
        <w:jc w:val="center"/>
        <w:rPr>
          <w:sz w:val="22"/>
          <w:szCs w:val="22"/>
          <w:lang w:val="en"/>
        </w:rPr>
      </w:pPr>
      <w:r>
        <w:rPr>
          <w:sz w:val="22"/>
          <w:szCs w:val="22"/>
          <w:lang w:val="en"/>
        </w:rPr>
      </w:r>
    </w:p>
    <w:p>
      <w:pPr>
        <w:pStyle w:val="Normal"/>
        <w:autoSpaceDE w:val="false"/>
        <w:spacing w:lineRule="auto" w:line="276" w:before="0" w:after="200"/>
        <w:jc w:val="both"/>
        <w:rPr/>
      </w:pPr>
      <w:r>
        <w:rPr>
          <w:sz w:val="22"/>
          <w:szCs w:val="22"/>
          <w:lang w:val="en"/>
        </w:rPr>
        <w:t>Šta razdvaja nanoelektroniku od mikroelektronike? Odgovor je prili</w:t>
      </w:r>
      <w:r>
        <w:rPr>
          <w:sz w:val="22"/>
          <w:szCs w:val="22"/>
          <w:lang w:val="sr-RS"/>
        </w:rPr>
        <w:t xml:space="preserve">čno jednostavan: kvantna mehanika. Rad nanoelektronskih naprava je baziran na kvantno-mehaničkim efektima, koji se pojavljuju kada je bar jedna dimenzija strukture na kojoj je bazirana naprava (nanostrukture) reda de Broljeve talasne dužine elektrona. Rad nanoelektronske naprave se praktično ne može opisati bez korišćenja kvantne mehanike (osim u vrlo pojednostavljenim, šturim i nepreciznim modelima). Prve slojevite nanostrukture su bile formirane još početkom 70-tih godina 20-tog veka i bile su sačinjene od poluprovodničkih materijala. Razvoj i usavršavanje tehnika epitaksijalnog rasta doveo je do primene ovih struktura za izradu elektronskih naprava, gde se posebno izdvajaju rezonantna tunelska dioda (RTD), infracrveni detektor na bazi kvantnih jama (QWIP) i kvantno-kaskadni laser (QCL).  Kasniji razvoj, početkom 80-tih godina doveo je do formiranja nanostruktura sa više pravaca konfiniranja: kvantnih žica i kvantnih tačaka. Kvantne žice (nanožice) su jedno od mogućih rešenja za bolju kontrolu transporta u kanalu MOS tranzistora u tehnološkim čvorovima ispod 20 nm, dok su kvantne tačke (nanotačke) našle primene za izradu jednoelektronskih tranzistora, koji ispoljavaju efekat Kulonove blokade. Krajem 80-tih godina desio se izuzetan pomak u oblasti nanostruktura (ali ne poluprovodničkih) otkrićem efekta gigantske magnetootpornosti, koji je ubrzo poslužio za izradu senzora glava za čitanje magnetskih hard diskova. Početkom 90-tih godina desio se veliki pomak u oblasti nanostruktura otkrićem ugljeničnih nanotuba. Samo nekoliko godina po ovom otkriću formirane su prve diode i izrađeni prvi tranzistori sa efektom polja (CNTFET-ovi) na bazi ugljeničnih nanotuba. Izuzetan prodor u oblasti nanostruktura desio se otkrićem grafena 2004. godine. Grafenske nanotrake su već 2007. iskorišćene za izradu prvog grafenskog FET-a (GFET-a). U poslednjih nekoliko godina evidentan je intenzivan rast u oblasti korišćenja grafena za izradu elektronskih naprava, pri čemu su načinjeni veliki pomaci (povećanje granične učestanosti rada naprave i odnosa struje uključenja i isključenja, na primer). U ovoj prezentaciji biće opisan razvojni put nanostruktura, njihov značaj za savremenu tehnologiju, a posebno će biti predstavljene nanoelektronske naprave, karakteristike ovih naprava i mogući pravci daljeg razvoja fizike nanostruktura i nanoelektronike u budućnosti.   </w:t>
      </w:r>
    </w:p>
    <w:p>
      <w:pPr>
        <w:pStyle w:val="Normal"/>
        <w:autoSpaceDE w:val="false"/>
        <w:spacing w:lineRule="auto" w:line="276" w:before="0" w:after="200"/>
        <w:jc w:val="both"/>
        <w:rPr>
          <w:sz w:val="22"/>
          <w:szCs w:val="22"/>
          <w:lang w:val="en"/>
        </w:rPr>
      </w:pPr>
      <w:r>
        <w:rPr>
          <w:sz w:val="22"/>
          <w:szCs w:val="22"/>
          <w:lang w:val="en"/>
        </w:rPr>
      </w:r>
    </w:p>
    <w:p>
      <w:pPr>
        <w:pStyle w:val="Normal"/>
        <w:rPr>
          <w:sz w:val="22"/>
          <w:szCs w:val="22"/>
          <w:lang w:val="en"/>
        </w:rPr>
      </w:pPr>
      <w:r>
        <w:rPr>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44:00Z</dcterms:created>
  <dc:creator>Rada</dc:creator>
  <dc:description/>
  <cp:keywords/>
  <dc:language>en-US</dc:language>
  <cp:lastModifiedBy>Rada</cp:lastModifiedBy>
  <dcterms:modified xsi:type="dcterms:W3CDTF">2013-05-30T07:46:00Z</dcterms:modified>
  <cp:revision>1</cp:revision>
  <dc:subject/>
  <dc:title>NANOSTRUKTURE I NANOELEKTRONSKE NAPRAVE </dc:title>
</cp:coreProperties>
</file>